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денсаторо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3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225 679,72 (двести двадцать пять тысяч шестьсот семьдесят девять) рублей  7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2"/>
          <w:szCs w:val="22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По вопросам, связанным с организацией и проведением процедуры открытого запроса предложений – к ответственному сотруднику Организатора: Боровских Наталья Александровна, контактный телефон: (4822) 33-63-79 или по адресу электронной почты: </w:t>
      </w:r>
      <w:hyperlink r:id="rId3">
        <w:r>
          <w:rPr>
            <w:rStyle w:val="InternetLink"/>
            <w:sz w:val="22"/>
            <w:szCs w:val="22"/>
          </w:rPr>
          <w:t xml:space="preserve"> borovskih.n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</w:t>
      </w:r>
      <w:r>
        <w:rPr>
          <w:sz w:val="22"/>
          <w:szCs w:val="22"/>
        </w:rPr>
        <w:t xml:space="preserve">вопросам, связанным с разъяснением технического задания - к ответственному сотруднику Организатора: Уткин Олег Вячеславович, контактные телефоны - (4822) 33-63-73, 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color w:val="0000FF"/>
            <w:sz w:val="22"/>
            <w:szCs w:val="22"/>
            <w:u w:val="single"/>
          </w:rPr>
          <w:t>Utkin.OV@mrsk-1.ru</w:t>
        </w:r>
      </w:hyperlink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И.о. начальника управления логистики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 ОАО «МРСК Центра» - «Тверьэнерго»</w:t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3-03-04T11:02:00Z</dcterms:modified>
  <cp:revision>31</cp:revision>
  <dc:subject/>
  <dc:title>Уведомление о проведении открытого запроса предложений</dc:title>
</cp:coreProperties>
</file>